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1 к Приказу</w:t>
              <w:br/>
              <w:t>Министра образования и науки</w:t>
              <w:br/>
              <w:t>Республики Казахстан</w:t>
              <w:br/>
              <w:t>от 24 апреля 2020 года № 15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авила оказания государственной услуги "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ава 1. Общие полож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стоящие Правила оказания государственной услуги "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" (далее – Правила) разработаны в соответствии с подпунктом 1)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Z1300000088" \l "z1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атьи 1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а Республики Казахстан от 15 апреля 2013 года "О государственных услугах" (далее - Закон) и определяют порядок приема документов и выдачи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настоящих Правилах используются следующие по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осударственная корпорация "Правительство для граждан" (далее – Государственная корпорация) – юридическое лицо, созданное по решению Правительства Республики Казахстан для оказания государственных услуг, услуг по выдаче технических условий на подключение к сетям субъектов естественных монополий и услуг субъектов квазигосударственного сектора в соответствии с законодательством Республики Казахстан, организации работы по приему заявлений на оказание государственных услуг, услуг по выдаче технических условий на подключение к сетям субъектов естественных монополий, услуг субъектов квазигосударственного сектора и выдаче их результатов услугополучателю по принципу "одного окна" а также обеспечения оказания государственных услуг в электронной форме, осуществляющее государственную регистрацию прав на недвижимое имущество по месту его нахо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ндивидуальный идентификационный номер - уникальный номер, формируемый для физического лица, в том числе индивидуального предпринимателя, осуществляющего деятельность в виде личного предприниматель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тандарт государственной услуги – перечень основных требований к оказанию государственной услуги, включающий характеристики процесса, форму, содержание и результат оказания, а также иные сведения с учетом особенностей предоставления государственной услуг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еб-портал "электронного правительства" – информационная система, представляющая собой единое окно доступа ко всей консолидированной правительственной информации, включая нормативную правовую базу, и к государственным услугам, услугам по выдаче технических условий на подключение к сетям субъектов естественных монополий и услугам субъектов квазигосударственного сектора, оказываемым в электронной форме (далее - Портал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электронная цифровая подпись – набор электронных цифровых символов, созданный средствами электронной цифровой подписи и подтверждающий достоверность электронного документа, его принадлежность и неизменность содержания (далее - ЭЦП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ава 2. Порядок оказания государственной услуг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ля получения государственной услуги "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" (далее – государственная услуга) физические лица (далее - услугополучатель) подают в местные исполнительные органы областей, городов Нур-Султана, Алматы и Шымкента, районов и городов областного значения, организации образования (далее – услугодатель), Государственную корпорацию или через портал заявление, по форме,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V2000020478" \l "z777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ю 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им Правилам с приложением документов, предусмотренных стандартом государственной услуги "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"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V2000020478" \l "z78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ю 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им Правил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 приеме документов через Государственную корпорацию услугополучателю выдается расписка о приеме соответствующих докумен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 случае предоставления услугополучателем неполного пакета документов и (или) документов с истекшим сроком действия работник Государственной корпорации отказывает в приеме заявления и выдает расписку об отказе в приеме документов по форме,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V2000020478" \l "z82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ю 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им Правил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осударственная корпорация осуществляет доставку пакета документов через курьера услугодателю в течение 1 (одного) рабочего 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ращении в Государственную корпорацию день приема не входит в срок оказания государственной услу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случае обращения через портал услугополучателю в "личный кабинет" направляется статус о принятии запроса на государственную услугу, а также уведомление с указанием даты и времени получения результата государствен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слугодатель в течение 1 (одного) рабочего дня с момента получения документов, проверяет полноту представленных докумен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ведения о документах, удостоверяющих личность, свидетельстве о рождении ребенка, свидетельстве о заключении брака (при отсутствии сведений в информационной системе "Регистрационный пункт ЗАГС") работник Государственной корпорации и услугодатель получает из соответствующих государственных информационных систем через шлюз "электронного правительств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одатель или Работник Государственной корпорации получает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едставления услугополучателем неполного пакета документов и (или) документов с истекшим сроком действия услугодатель отказывает услугополучателю в приеме заяв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По итогам проверки документов услугодатель в течение 3 (трех) рабочих дней готовит направление (путевка) в загородные и пришкольные лагеря (далее - направление) либо мотивированный ответ об отказе в оказании государственной услуг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Услугодатель в течение 1 (одного) рабочего дня отправляет направление либо мотивированный ответ об отказе в оказании государственной услуги услугополучателю или в Государственную корпор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Государственной корпорации выдача готовых документов осуществляется при предъявлении удостоверения личности (либо его представителя по доверенности, удостоверенный нотариаль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корпорация обеспечивает хранение результата в течение одного месяца, после чего передает его услугодателю для дальнейшего хранения. При обращении услугополучателя по истечении одного месяца по запросу Государственной корпорации услугодатель в течение одного рабочего дня направляет готовые документы в Государственную корпорацию для выдачи услугополучател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бщий срок рассмотрения документов и получение направления либо отказ в оказании государственной услуги составляет 5 (пять) рабочих дн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ава 3. Порядок обжалования решений, действий (бездействия) услугодателя и (или) его должностных лиц в процессе оказания государствен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Жалоба на решение, действий (бездействия) услугодателя по вопросам оказания государственных услуг подается на имя руководителя услугодателя, в уполномоченный орган по оценке и контролю за качеством оказания государственных услуг, в соответствии с законодательством Республики Казахста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услугополучателя, поступившая в адрес услугодателя непосредственно оказавшего государственную услугу,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Z1300000088" \l "z6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ом 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5 Закона подлежит рассмотрению в течение 5 (пяти) рабочих дней со дня ее регист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услугополучателя, поступившая в адрес уполномоченного органа по оценке и контролю за качеством оказания государственных услуг, подлежит рассмотрению в течение 15 (пятнадцати) рабочих дней со дня ее регист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 случаях несогласия с результатами оказания государственной услуги услугополучатель обращается в суд в установленном законодательством Республики Казахстан порядке.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z777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 к Правилам</w:t>
              <w:br/>
              <w:t>оказания государственной</w:t>
              <w:br/>
              <w:t>услуги "Прием документов и</w:t>
              <w:br/>
              <w:t>выдача направлений на</w:t>
              <w:br/>
              <w:t>предоставление отдыха в</w:t>
              <w:br/>
              <w:t>загородных и пришкольных</w:t>
              <w:br/>
              <w:t>лагерях отдельным категориям</w:t>
              <w:br/>
              <w:t>обучающихся и воспитанников</w:t>
              <w:br/>
              <w:t>государственных учреждений</w:t>
              <w:br/>
              <w:t>образования"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z778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z779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ю местного</w:t>
              <w:br/>
              <w:t>исполнительного органа</w:t>
              <w:br/>
              <w:t>городов Нур-Султана, Алматы</w:t>
              <w:br/>
              <w:t>и Шымкента, районов и</w:t>
              <w:br/>
              <w:t>городов областного значения</w:t>
              <w:br/>
              <w:t>____________________________</w:t>
              <w:br/>
              <w:t>____________________________</w:t>
              <w:br/>
              <w:t>(Ф.И.О. (при его наличии) и</w:t>
              <w:br/>
              <w:t>индивидуальный</w:t>
              <w:br/>
              <w:t>идентификационный номер</w:t>
              <w:br/>
              <w:t>заявителя) проживающего(-ей)</w:t>
              <w:br/>
              <w:t>по адресу:</w:t>
              <w:br/>
              <w:t>____________________________</w:t>
              <w:br/>
              <w:t>(наименование населенного</w:t>
              <w:br/>
              <w:t>пункта, адрес места проживания,</w:t>
              <w:br/>
              <w:t>телефон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                                   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явл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ас включить моего несовершеннолетнего ребенка</w:t>
        <w:br/>
        <w:t>      ____________________________________________________________________</w:t>
        <w:br/>
        <w:t>(Ф.И.О. (при его наличии) и индивидуальный идентификационный номер, дата рождения), обучающегося в (указать № школы, № и литер класса)</w:t>
        <w:br/>
        <w:t>____________________________________________________________________</w:t>
        <w:br/>
        <w:t xml:space="preserve">в список обучающихся и воспитанников, обеспечивающихся путевкой в загородные и пришкольные лагеря. Согласен(а) на использования сведений, составляющих охраняемую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Z1300000094" \l "z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Законом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спублики Казахстан от 21 мая 2013 года "О персональных данных и их защите" тайну, содержащихся в информационных систем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__________20__года Подпись гражданина(ки)</w:t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z783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 к Правилам</w:t>
              <w:br/>
              <w:t>оказания государственной</w:t>
              <w:br/>
              <w:t>услуги "Прием документов и</w:t>
              <w:br/>
              <w:t>выдача направлений на</w:t>
              <w:br/>
              <w:t>предоставление отдыха в</w:t>
              <w:br/>
              <w:t>загородных и пришкольных</w:t>
              <w:br/>
              <w:t>лагерях отдельным категориям</w:t>
              <w:br/>
              <w:t>обучающихся и воспитанников</w:t>
              <w:br/>
              <w:t>государственных учреждений</w:t>
              <w:br/>
              <w:t>образования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Стандарт государственной услуги "Прием документов и выдача направлений на предоставление отдыха в загородных и пришкольных лагерях отдельным категориям обучающихся и воспитанников государственных учреждений образования"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3657"/>
        <w:gridCol w:w="5253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одател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исполнительные органы областей, городов Нур-Султана, Алматы и Шымкента, районов и городов областного значения, организации образовани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едоставления государственной услуги (каналы доступа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заявления и выдача результата оказания государственной услуги осуществляются через:</w:t>
              <w:br/>
            </w:r>
            <w:bookmarkStart w:id="4" w:name="z786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анцелярию услугодателя;</w:t>
              <w:br/>
            </w:r>
            <w:bookmarkStart w:id="5" w:name="z787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некоммерческое акционерное общество "Государственная корпорация "Правительство для граждан" (далее – Государственная корпорация);</w:t>
              <w:br/>
            </w:r>
            <w:bookmarkStart w:id="6" w:name="z788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рганизации образования;</w:t>
              <w:br/>
              <w:t>4) веб-портал "электронного правительства" www.egov.kz (далее – портал)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государственной услуги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 момента сдачи документов услугодателю, в Государственную корпорацию, а также при обращении на портал – 5 (пять) рабочих дней.</w:t>
              <w:br/>
            </w:r>
            <w:bookmarkStart w:id="7" w:name="z790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максимально допустимое время ожидания для сдачи документов у услугодателя или Государственной корпорации – 15 минут;</w:t>
              <w:br/>
              <w:t>3) максимально допустимое время обслуживания у услугодателя – 30 минут, в Государственной корпорации – 15 минут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оказани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(частично автоматизированная) и (или) бумажна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оказания государственной услуги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утевка) в загородные и пришкольные лагеря либо мотивированный ответ об отказе в оказании государственной услуги в случаях и по основаниям, предусмотренным пунктом 9 настоящего стандарта государственной услуги.</w:t>
              <w:br/>
              <w:t>На портале результат оказания государственной услуги направляется и хранится в "личном кабинете" услугополучателя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платы, взимаемой с услугополучателя при оказании государственной услуги, и способы ее взимания в случаях, предусмотренных законодательством Республики Казахстан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слугодателя: с понедельника по пятницу включительно, с 9.00 до 18.30 часов, с перерывом на обед с 13.00 часов до 14.30 часов, кроме выходных и праздничных дней, согласно трудовому законодательству Республики Казахстан.</w:t>
              <w:br/>
            </w:r>
            <w:bookmarkStart w:id="8" w:name="z793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осударственной корпорации: с понедельника по субботу включительно в соответствии с установленным графиком работы с 9.00 до 20.00 часов без перерыва на обед, за исключением воскресенья и праздничных дней, согласно трудовому законодательству.</w:t>
              <w:br/>
            </w:r>
            <w:bookmarkStart w:id="9" w:name="z794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осуществляется в порядке "электронной" очереди, по месту регистрации услугополучателя, без ускоренного обслуживания, возможно "бронирование" электронной очереди посредством портала.</w:t>
              <w:br/>
            </w:r>
            <w:bookmarkStart w:id="10" w:name="z795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ортала: круглосуточно, за исключением технических перерывов в связи с проведением ремонтных работ (при обращении услугополучателя после окончания рабочего времени, в выходные и праздничные дни согласно трудовому законодательству Республики Казахстан, прием заявления и выдача результата оказания государственной услуги осуществляется следующим рабочим днем).</w:t>
              <w:br/>
            </w:r>
            <w:bookmarkStart w:id="11" w:name="z796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мест оказания государственной услуги размещены на:</w:t>
              <w:br/>
            </w:r>
            <w:bookmarkStart w:id="12" w:name="z797"/>
            <w:bookmarkEnd w:id="1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нтернет-ресурсе Министерства образования и науки Республики Казахстан: www.edu.gov.kz;</w:t>
              <w:br/>
              <w:t>2) портале: www.egov.kz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кументов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лугодателю и Государственную корпорацию:</w:t>
              <w:br/>
            </w:r>
            <w:bookmarkStart w:id="13" w:name="z799"/>
            <w:bookmarkEnd w:id="1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;</w:t>
              <w:br/>
            </w:r>
            <w:bookmarkStart w:id="14" w:name="z800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опия документа, удостоверяющего личность услугополучателя;</w:t>
              <w:br/>
            </w:r>
            <w:bookmarkStart w:id="15" w:name="z801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опия свидетельства о рождении ребенка (при отсутствии сведений в информационной системе "Регистрационный пункт ЗАГС" (далее – ИС ЗАГС)) либо родившегося за пределами Республики Казахстан;</w:t>
              <w:br/>
            </w:r>
            <w:bookmarkStart w:id="16" w:name="z802"/>
            <w:bookmarkEnd w:id="1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пия свидетельства о заключении или расторжении брака (при отсутствии сведений в ИС ЗАГС) либо за пределами Республики Казахстан;</w:t>
              <w:br/>
            </w:r>
            <w:bookmarkStart w:id="17" w:name="z803"/>
            <w:bookmarkEnd w:id="1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медицинская справка на школьника, отъезжающего в оздоровительный лагерь в соответствии с формой № 079/у в соответствии с формой, утвержденной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adilet.zan.kz/rus/docs/V1000006697" \l "z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риказом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няющего обязанности Министра здравоохранения Республики Казахстан "Об утверждении форм первичной медицинской документации организаций здравоохранения" от 23 ноября 2010 года № 907 (далее – приказ № 907) (зарегистрирован в Реестре государственной регистрации нормативных правовых актов Республики Казахстан под № 6697);</w:t>
              <w:br/>
            </w:r>
            <w:bookmarkStart w:id="18" w:name="z804"/>
            <w:bookmarkEnd w:id="1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опия документа, подтверждающего статус:</w:t>
              <w:br/>
            </w:r>
            <w:bookmarkStart w:id="19" w:name="z805"/>
            <w:bookmarkEnd w:id="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из семей, имеющих право на получение государственной адресной социальной помощи - справка, подтверждающая принадлежность услугополучателя (семьи) к получателям государственной адресной социальной помощи, предоставляемая местными исполнительными органами;</w:t>
              <w:br/>
            </w:r>
            <w:bookmarkStart w:id="20" w:name="z806"/>
            <w:bookmarkEnd w:id="2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из семей, не получающих государственную адресную социальную помощь, в которых среднедушевой доход ниже величины прожиточного минимума - документы о полученных доходах (справка о заработной плате работающих родителей или лиц их заменяющих, о доходах от предпринимательской и других видов деятельности, о доходах в виде алиментов на детей и других иждивенцев);</w:t>
              <w:br/>
            </w:r>
            <w:bookmarkStart w:id="21" w:name="z807"/>
            <w:bookmarkEnd w:id="2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- сирот и детей, оставшиеся без попечения родителей, проживающих в семьях -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        <w:br/>
            </w:r>
            <w:bookmarkStart w:id="22" w:name="z808"/>
            <w:bookmarkEnd w:id="2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из семей, требующих экстренной помощи в результате чрезвычайных ситуаций и иных категории обучающихся и воспитанников, определяемых коллегиальным органом управления организации образования - решение коллегиального органа на основании обследования материально-бытового положения семьи.</w:t>
              <w:br/>
            </w:r>
            <w:bookmarkStart w:id="23" w:name="z809"/>
            <w:bookmarkEnd w:id="2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ртал:</w:t>
              <w:br/>
            </w:r>
            <w:bookmarkStart w:id="24" w:name="z810"/>
            <w:bookmarkEnd w:id="2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в форме электронного документа, подписанное ЭЦП услугополучателя или удостоверенное одноразовым паролем, в случае регистрации и подключения абонентского номера услугополучателя, предоставленного оператором сотовой связи, к учетной записи портала;</w:t>
              <w:br/>
            </w:r>
            <w:bookmarkStart w:id="25" w:name="z811"/>
            <w:bookmarkEnd w:id="2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электронная копия свидетельства о рождении ребенка (при отсутствии сведений в ИС ЗАГС) либо родившегося за пределами Республики Казахстан;</w:t>
              <w:br/>
            </w:r>
            <w:bookmarkStart w:id="26" w:name="z812"/>
            <w:bookmarkEnd w:id="2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электронная копия свидетельства о заключении или расторжении брака (при отсутствии сведений в ИС ЗАГС) либо за пределами Республики Казахстан;</w:t>
              <w:br/>
            </w:r>
            <w:bookmarkStart w:id="27" w:name="z813"/>
            <w:bookmarkEnd w:id="2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электронная копия медицинской справки на школьника, отъезжающего в оздоровительный лагерь в соответствии с формой, утвержденной приказом № 907;</w:t>
              <w:br/>
            </w:r>
            <w:bookmarkStart w:id="28" w:name="z814"/>
            <w:bookmarkEnd w:id="2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электронная копия документа, подтверждающего статус:</w:t>
              <w:br/>
            </w:r>
            <w:bookmarkStart w:id="29" w:name="z815"/>
            <w:bookmarkEnd w:id="2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из семей, имеющих право на получение государственной адресной социальной помощи - справка, подтверждающая принадлежность услугополучателя (семьи) к получателям государственной адресной социальной помощи, предоставляемая местными исполнительными органами;</w:t>
              <w:br/>
            </w:r>
            <w:bookmarkStart w:id="30" w:name="z816"/>
            <w:bookmarkEnd w:id="3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из семей, не получающих государственную адресную социальную помощь, в которых среднедушевой доход ниже величины прожиточного минимума - документы о полученных доходах (справка о заработной плате работающих родителей или лиц их заменяющих, о доходах от предпринимательской и других видов деятельности, о доходах в виде алиментов на детей и других иждивенцев);</w:t>
              <w:br/>
            </w:r>
            <w:bookmarkStart w:id="31" w:name="z817"/>
            <w:bookmarkEnd w:id="3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 - сирот и детей, оставшиеся без попечения родителей, проживающих в семьях -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;</w:t>
              <w:br/>
              <w:t>для детей из семей, требующих экстренной помощи в результате чрезвычайных ситуаций и иных категории обучающихся и воспитанников, определяемых коллегиальным органом управления организации образования - решение коллегиального органа на основании обследования материально-бытового положения семьи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отказа в оказании государственной услуги, установленные законодательством Республики Казахстан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становление недостоверности документов, представленных услугополучателем для получения государственной услуги, и (или) данных (сведений), содержащихся в них;</w:t>
              <w:br/>
            </w:r>
            <w:bookmarkStart w:id="32" w:name="z819"/>
            <w:bookmarkEnd w:id="3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несоответствие услугополучателя требованиям, установленным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adilet.zan.kz/rus/docs/P080000064_" \l "z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остановлением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Республики Казахстан от 25 января 2008 года № 64 "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";</w:t>
              <w:br/>
              <w:t>3) в отношении услугополучателя имеется вступившее в законную силу решение суда, на основании которого услугополучатель лишен специального права, связанного с получением государственной услуги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ебования с учетом особенностей оказания государственной услуги, в том числе оказываемой в электронной форме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ополучатель имеет возможность получения информации о порядке и статусе оказания государственной услуги в режиме удаленного доступа посредством "личного кабинета" портала, справочных служб услугодателя, а также Единого контакт-центра "1414", 8-800-080-777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33" w:name="z820"/>
            <w:bookmarkStart w:id="34" w:name="z820"/>
            <w:bookmarkEnd w:id="3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 к Правилам</w:t>
              <w:br/>
              <w:t>оказания государственной</w:t>
              <w:br/>
              <w:t>услуги "Прием документов и</w:t>
              <w:br/>
              <w:t>выдача направлений на</w:t>
              <w:br/>
              <w:t>предоставление отдыха в</w:t>
              <w:br/>
              <w:t>загородных и пришкольных</w:t>
              <w:br/>
              <w:t>лагерях отдельным категориям</w:t>
              <w:br/>
              <w:t>обучающихся и воспитанников</w:t>
              <w:br/>
              <w:t>государственных учреждений</w:t>
              <w:br/>
              <w:t>образования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                       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асписка об отказе в приеме документ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adilet.zan.kz/rus/docs/Z1300000088" \l "z4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ом 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20 Закона Республики Казахстан от 15 апреля 2013 года "О государственных услугах", отдел №__ филиала Некоммерческого акционерного общества "Государственная корпорация "Правительства для граждан" (указать адрес) отказывает в приеме документов на оказание государственной услуги ___________________ ввиду представления Вами неполного пакета документов согласно перечню, предусмотренному стандартом государственной услуги, а именно:</w:t>
        <w:br/>
        <w:t>Наименование отсутствующих документов:</w:t>
        <w:br/>
        <w:t>1) ________________________________________;</w:t>
        <w:br/>
        <w:t>2) ________________________________________;</w:t>
        <w:br/>
        <w:t>3) ….</w:t>
        <w:br/>
        <w:t>Настоящая расписка составлена в двух экземплярах, по одному для каждой стороны.</w:t>
        <w:br/>
        <w:t>_________________________________________ ________________________</w:t>
        <w:br/>
        <w:t>Фамилия, имя, отчество (при его наличии) (подпись) работника Государственной корпорации</w:t>
        <w:br/>
        <w:t>Исполнитель: ____________________________________</w:t>
        <w:br/>
        <w:t>Фамилия, имя, отчество (при его наличии)</w:t>
        <w:br/>
        <w:t>Телефон: __________________________________</w:t>
        <w:br/>
        <w:t>Получил: __________________________________</w:t>
        <w:br/>
        <w:t>Фамилия, имя, отчество (при его наличии) подпись услугополучателя</w:t>
        <w:br/>
        <w:t>"___" _________ 20__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54:00Z</dcterms:created>
  <dc:creator>RePack by SPecialiST</dc:creator>
  <dc:description/>
  <cp:keywords/>
  <dc:language>en-US</dc:language>
  <cp:lastModifiedBy>RePack by SPecialiST</cp:lastModifiedBy>
  <dcterms:modified xsi:type="dcterms:W3CDTF">2020-05-14T10:56:00Z</dcterms:modified>
  <cp:revision>1</cp:revision>
  <dc:subject/>
  <dc:title/>
</cp:coreProperties>
</file>